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8"/>
          <w:szCs w:val="48"/>
        </w:rPr>
      </w:pPr>
      <w:r>
        <w:rPr>
          <w:b w:val="false"/>
          <w:bCs/>
          <w:sz w:val="28"/>
          <w:szCs w:val="48"/>
        </w:rPr>
        <w:t>Проект</w:t>
      </w:r>
    </w:p>
    <w:p>
      <w:pPr>
        <w:pStyle w:val="Heading"/>
        <w:jc w:val="right"/>
        <w:rPr/>
      </w:pPr>
      <w:r>
        <w:rPr>
          <w:b w:val="false"/>
          <w:bCs/>
          <w:sz w:val="28"/>
          <w:szCs w:val="48"/>
        </w:rPr>
        <w:t xml:space="preserve">вносится Губернатором </w:t>
      </w:r>
    </w:p>
    <w:p>
      <w:pPr>
        <w:pStyle w:val="Heading"/>
        <w:jc w:val="right"/>
        <w:rPr>
          <w:b w:val="false"/>
          <w:b w:val="false"/>
          <w:bCs/>
          <w:sz w:val="28"/>
          <w:szCs w:val="48"/>
        </w:rPr>
      </w:pPr>
      <w:r>
        <w:rPr>
          <w:b w:val="false"/>
          <w:bCs/>
          <w:sz w:val="28"/>
          <w:szCs w:val="48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8"/>
          <w:szCs w:val="48"/>
        </w:rPr>
      </w:pPr>
      <w:r>
        <w:rPr>
          <w:b w:val="false"/>
          <w:bCs/>
          <w:spacing w:val="154"/>
          <w:sz w:val="28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13 ГОД И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ПЛАНОВЫЙ ПЕРИОД 2014 и 2015 ГОДОВ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1. Основные характеристики бюджета Территориального фонда обязательного медицинского страхования Мурманской области на 2013 год и на плановый период 2014 и 201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- Фонд) на 2013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гнозируемый общий объем доходов бюджета Фонда в сумме 9 643 930,4 тыс. рублей, в том числе за счет межбюджетных трансфертов, получаемых из бюджета Федерального фонда обязательного медицинского страхования, в сумме 9 144 451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бщий объем расходов бюджета Фонда в сумме 9 961 69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размер дефицита бюджета Фонда в сумме 317 759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Фонда на плановый период 2014 и 2015 год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гнозируемый общий объем доходов бюджета Фонда на 2014 год в сумме 10 861 413,2 тыс. рублей, в том числе за счет межбюджетных трансфертов, получаемых из бюджета Федерального фонда обязательного медицинского страхования в сумме 10 355 689,9 тыс. рублей, и на 2015 год в сумме 14 041 368,9 тыс. рублей, в том числе за счет межбюджетных трансфертов, получаемых из бюджета Федерального фонда обязательного медицинского страхования в сумме 13 529 458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бщий объем расходов бюджета Фонда на 2014 год в сумме 10 972 890,3 тыс. рублей и на 2015 год в сумме 14 055 85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азмер дефицита бюджета Фонда на 2014 год в сумме 111 477,1 тыс. рублей и на 2015 год в сумме 14 485,1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Фонда на 2013 год согласно приложению 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Фонда на 2013 год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Фонда на 2013 год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Доходы и бюджетные ассигнования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Установить, что </w:t>
      </w:r>
      <w:hyperlink r:id="rId5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Фонда на 2013 год формируются согласно приложению 4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Утвердить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Фонда на 2013 год по разделам и подразделам, целевым статьям и видам расходов классификации расходов бюджета согласно приложению 5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4. Особенности исполнения бюджета Фонда в 2013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Предоставление субсидий бюджету Фонда на проведение дополнительной диспансеризации работающих граждан и на проведение диспансеризации пребывающих в стационарных учреждениях детей-сирот и детей, находящихся в трудной жизненной ситуации, осуществляется в порядке, устанавливаемом Правительством Российской Федерации и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бюджете Федерального фонда обязательного медицинского страхования на 2013 год и на плановый период 2014 и 2015 год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правлять с соответствующим внесением изменений в сводную бюджетную роспись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Направлять с соответствующим внесением изменений в сводную бюджетную роспись Фонда остатки средств бюджета Фонда по состоянию на 1 января 2013 года, образовавшиеся в связи с неполным исполнением межбюджетных трансфертов, предусмотренны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на дополнительную диспансеризацию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- на завершение расчетов в первом квартале 2013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- на завершение в первом квартале 2013 года расчетов по финансовому обеспечению государственного задания на оказание указанной медицинской помощи в 2012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Размер и цели использования средств нормированного страхового запа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размер средств нормированного страхового запаса в объеме не более 803 660,8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редства нормированного страхового запаса использу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озмещения другим территориальным фондам затрат по оплате стоимости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</w:t>
      </w:r>
      <w:hyperlink r:id="rId8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латы стоимости медицинской помощи, оказанной медицинскими организациями Мурм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6. Норматив расходов на ведение дела по обязательному медицинскому страхова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9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обязательного медицинского страхования в Мурм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7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8"/>
          <w:szCs w:val="24"/>
        </w:rPr>
      </w:pPr>
      <w:r>
        <w:rPr>
          <w:sz w:val="28"/>
          <w:szCs w:val="24"/>
        </w:rPr>
        <w:t>Губернатор</w:t>
      </w:r>
    </w:p>
    <w:p>
      <w:pPr>
        <w:pStyle w:val="Normal"/>
        <w:widowControl w:val="false"/>
        <w:jc w:val="both"/>
        <w:rPr/>
      </w:pPr>
      <w:r>
        <w:rPr>
          <w:sz w:val="28"/>
          <w:szCs w:val="24"/>
        </w:rPr>
        <w:t>Мурманской области                                                                                    М.В.Ковтун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3303;fld=134;dst=100038" TargetMode="External"/><Relationship Id="rId3" Type="http://schemas.openxmlformats.org/officeDocument/2006/relationships/hyperlink" Target="consultantplus://offline/main?base=RLAW087;n=33303;fld=134;dst=100046" TargetMode="External"/><Relationship Id="rId4" Type="http://schemas.openxmlformats.org/officeDocument/2006/relationships/hyperlink" Target="consultantplus://offline/main?base=RLAW087;n=33303;fld=134;dst=100088" TargetMode="External"/><Relationship Id="rId5" Type="http://schemas.openxmlformats.org/officeDocument/2006/relationships/hyperlink" Target="consultantplus://offline/main?base=RLAW087;n=33303;fld=134;dst=100094" TargetMode="External"/><Relationship Id="rId6" Type="http://schemas.openxmlformats.org/officeDocument/2006/relationships/hyperlink" Target="consultantplus://offline/main?base=RLAW087;n=33303;fld=134;dst=100119" TargetMode="External"/><Relationship Id="rId7" Type="http://schemas.openxmlformats.org/officeDocument/2006/relationships/hyperlink" Target="consultantplus://offline/main?base=LAW;n=107682;fld=134" TargetMode="External"/><Relationship Id="rId8" Type="http://schemas.openxmlformats.org/officeDocument/2006/relationships/hyperlink" Target="consultantplus://offline/main?base=RLAW087;n=32720;fld=134;dst=100052" TargetMode="External"/><Relationship Id="rId9" Type="http://schemas.openxmlformats.org/officeDocument/2006/relationships/hyperlink" Target="consultantplus://offline/main?base=RLAW087;n=32720;fld=134;dst=10005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13:00Z</dcterms:created>
  <dc:creator>Baranova</dc:creator>
  <dc:description/>
  <cp:keywords/>
  <dc:language>en-US</dc:language>
  <cp:lastModifiedBy>Magan</cp:lastModifiedBy>
  <cp:lastPrinted>2012-10-16T16:00:00Z</cp:lastPrinted>
  <dcterms:modified xsi:type="dcterms:W3CDTF">2012-10-31T05:36:00Z</dcterms:modified>
  <cp:revision>196</cp:revision>
  <dc:subject/>
  <dc:title/>
</cp:coreProperties>
</file>